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7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токольных решений, оформленных по итогам состоявшегося 17 октября 2017 г. публичного обсуждения результатов правоприменительной практики Государственной инспекции труда 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Адыгея за 3-ий квартал 2017 г.</w:t>
      </w:r>
    </w:p>
    <w:p>
      <w:pPr>
        <w:pStyle w:val="TextBody"/>
        <w:tabs>
          <w:tab w:val="left" w:pos="720" w:leader="none"/>
          <w:tab w:val="left" w:pos="2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Обобщены итоги рассмотрения анкет, итоги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о итогам проведения публичных мероприятий подготовлен пресс-релиз, информация размещена на сайте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оанализированы вопросы, полученные до и в процессе проведения публичных обсуждений, обобщенные ответы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Размещена на официальном сайте Государственной инспекции труда в Республике Адыгея полная видеозапись проведения публичного мероприяти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Полученные вопросы и данные на них ответы учтены при доработке докладов за следующий отчетный период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Информация о результатах проведения публичных мероприятий направлена в Роструд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8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1:00Z</dcterms:created>
  <dc:creator>Пользователь</dc:creator>
  <dc:description/>
  <cp:keywords/>
  <dc:language>en-US</dc:language>
  <cp:lastModifiedBy>admin</cp:lastModifiedBy>
  <cp:lastPrinted>2017-12-07T18:01:00Z</cp:lastPrinted>
  <dcterms:modified xsi:type="dcterms:W3CDTF">2017-12-11T11:24:00Z</dcterms:modified>
  <cp:revision>4</cp:revision>
  <dc:subject/>
  <dc:title> </dc:title>
</cp:coreProperties>
</file>